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10.2015                                                                                        № 8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уществления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распорядителя бюджетных средств в 2015 году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существления полномочий главного распорядителя бюджетных средств и исполнения статей 158, 160.2-1 Бюджетного кодекса РФ, подпунктов 3.1.1.6, 3.1.12.7, 3.1.12.9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, Порядка осуществления внутреннего финансового контроля, утвержденного постановлением Правительства Кировской области от 24.09.2014 № 1/5, Порядком осуществления органами исполнительной власти  Киров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, утвержденного постановлением Правительства Кировской области от 24.12.2013 № 241/858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рок соблюдения условий предоставления средств областного бюджета на поддержку АПК, в том числе за счёт средств федерального бюджета, а также целей и порядка, установленных при их предоставлении в рамках соглашений с муниципальными образованиями в 2015 год (далее – План проверок) согласно приложению №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лан внутреннего финансового аудита на 2015 год (далее – План аудита)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Утвердить план проверок соблюдения законодательства Российской Федерации и иных нормативных правовых актов о контрактной системе в сфере закупок на 2015 год согласно приложению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тделу бухгалтерского учёта и ревизионной работы обеспеч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змещение Плана проверок на официальном интернет-сайте министерства сельского хозяйства и продовольствия Кировской области в течение десяти дней со дня подписания настоящего распо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 Направление Плана проверок в министерство финансов Кировской области в срок до 19.10.201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аспоряжение департамента сельского хозяйства и продовольствия Кировской области от 18.12.2014 № 84 «Об утверждении плана осуществления полномочий главного распорядителя бюджетных средств в 2015 году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 и распространяется на правоотношения, возникшие с 01.10.2015.</w:t>
      </w:r>
    </w:p>
    <w:p>
      <w:pPr>
        <w:pStyle w:val="Normal"/>
        <w:tabs>
          <w:tab w:val="clear" w:pos="708"/>
          <w:tab w:val="left" w:pos="7655" w:leader="none"/>
        </w:tabs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>А.А. Котляч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ого учё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Н.А. Елькина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>И.В. Голо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>М.М. Демако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0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00:00Z</dcterms:created>
  <dc:creator>Макаров</dc:creator>
  <dc:description/>
  <cp:keywords/>
  <dc:language>en-US</dc:language>
  <cp:lastModifiedBy>Елена В. Скопина</cp:lastModifiedBy>
  <cp:lastPrinted>2015-10-07T13:41:00Z</cp:lastPrinted>
  <dcterms:modified xsi:type="dcterms:W3CDTF">2015-10-13T12:44:00Z</dcterms:modified>
  <cp:revision>4</cp:revision>
  <dc:subject/>
  <dc:title>Руководителям</dc:title>
</cp:coreProperties>
</file>